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0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ы территориальной зоны П.2 «Зона размещения производственных объектов» в результате увеличения, </w:t>
              <w:br/>
              <w:t xml:space="preserve">на земельном участке с кадастровым номером 86:10:0101117:63, расположенном по адресу: город Сургут, Северный промрайон, Нефтеюганское шоссе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Отклонить предложение публичного акционерного общества «Сургутнефтегаз» </w:t>
              <w:br/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</w:t>
              <w:br/>
              <w:t xml:space="preserve">и застройки на территории города Сургута», </w:t>
              <w:br/>
              <w:t xml:space="preserve">а именно: в раздел III «Карта градостроительного зонирования» в части изменения границы территориальной зоны </w:t>
              <w:br/>
              <w:t xml:space="preserve">П.2 «Зона размещения производственных объектов» в результате увеличения, </w:t>
              <w:br/>
              <w:t>на земельном участке с кадастровым номером 86:10:0101117:63, расположенном по адресу: город Сургут, Северный промрайон, Нефтеюганское шоссе, ввиду несоответствия испрашиваемой территориальной зоны фактическому виду разрешенного использования данного земельного участ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 ст.31, 33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езультаты проведения заседании комиссии по градостроительному зонирова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4T04:30:00Z</dcterms:modified>
  <cp:revision>71</cp:revision>
  <dc:subject/>
  <dc:title>Проект</dc:title>
</cp:coreProperties>
</file>